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righ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righ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  ЗАПИСК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проекту бюджета муниципального образования «Город Воткинск» на 2022 год и на плановый период 2023 и 2024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оекта бюджета муниципального образования «Город Воткинск» (далее бюджет) на 2022 год и на плановый период 2023 и 2024 годов произведено  в соответствии с  требованиями   Бюджетного кодекса Российской Федерации.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о бюджете содержит показатели  на 2022 год и на плановый период 2023 и 2024 г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ирование доходов бюджета на 2022 год и на плановый период 2023 и 2024 годов осуществлялось в соответствии с требованиями  Бюджетного Кодекса Российской Федерации, проектом  Закона  «О бюджете Удмуртской  Республики  на 2022 год и на плановый период 2023 и 2024 годов»  и   нормативно-правовых актов:</w:t>
      </w:r>
    </w:p>
    <w:p>
      <w:pPr>
        <w:pStyle w:val="Style21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Федерального закона от 6 октября 2003  № 131-ФЗ «Об общих принципах организации местного самоуправления в Российской Федерации» с учетом внесенных изменени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Федерального закона от 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 учреждений)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казов Президента Российской Федерации о повышении оплаты труда отдельным категориям работников бюджетной сферы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Приказа Министерства финансов Российской Федерации от 06.06.2019 № 85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каза Главы Удмуртской Республики от 26.08.2021  №148 «Об основных направлениях бюджетной и налоговой политики Удмуртской Республики на 2022 год и на плановый период 2023 и 2024 годов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новных направлений налоговой политики на 2022 год и на плановый период 2023 и 2024 годов, одобренных Правительством Российской Федерац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сновных направлений бюджетной политики на 2022 год и на плановый период 2023 и 2024 годов, разработанных Министерством финансов Российской Федерац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остановления Правительства Удмуртской Республики от 10.10.2014 №383 «Об утверждении Плана мероприятий по реализации стратегии социально-экономического развития Удмуртской Республики на 2015-2020 годы и на период до 2025 года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Решения Воткинской городской Думы от 26.11.2008 №403 «Об утверждении положения «О бюджетном процессе в муниципальном образовании «Город Воткинск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1.10.2015 № 2127 «Об утверждении Методики прогнозирования доходов бюджета муниципального образования «Город Воткинск» по основным видам налоговых и неналоговых доходов»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17.07.2019 №1241 «Об утверждении методики прогнозирования поступлений по источникам финансирования дефицита бюджета муниципального образования «Город Воткинск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4.09.2021 № 1306  «Об основных направлениях бюджетной и налоговой политики муниципального образования «Город Воткинск» на 2022 год и плановый период 2023 и 2024 годов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муниципальных программ  муниципального образования «Город Воткинск»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8.06.2016 № 1165 «Об утверждении Порядка составления проекта бюджета муниципального образования «Город Воткинск» на очередной финансовый год  и  плановый период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остановления Администрации города Воткинска от 12.02.2019 № 320 «Об утверждении Бюджетного прогноза муниципального образования «Город Воткинск» на долгосрочный период до 2025 года»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разработке доходной базы бюджета на 2022 год  учт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фактическое исполнение доходов бюджета 2020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ожидаемое исполнение доходов бюджета в текуще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гнозные показатели главных администраторов доходов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гноз социально-экономического развития муниципального образования «Город Воткинск» на 2022-2024 г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Постановление Администрации города Воткинска от 06.10.2021 № 1375 «О прогнозе социально-экономического развития муниципального образования «Город Воткинск» на 2022-2024 годы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доходной части  бюджета находится в прямой зависимости от предстоящих изменений законодательства Российской Федерации Удмуртской Республики о налогах и сборах, реального уровня макроэкономических показателей, фактической ситуации, складывающейся с поступлением доходов, и достижением показателей прогноза социально-экономического развития муниципального образования  «Город Воткинск»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араметры доходов бюджета на 2022 год приведены в приложении №1, на плановый период 2023 - 2024 годов в приложении № 2 .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став доходов бюджета муниципального образования «Город Воткинск» на 2022 год и на плановый период 2023 и 2024 годов включены следующие виды поступлений.  </w:t>
      </w:r>
    </w:p>
    <w:p>
      <w:pPr>
        <w:pStyle w:val="Normal"/>
        <w:spacing w:lineRule="auto" w:line="240" w:before="0" w:after="0"/>
        <w:ind w:left="-142" w:right="-1" w:firstLine="142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главой 23 Налогового кодекса Российской Федерации налоговая ставка установлена в размере 13%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расчетной базы приняты  поступления  налога в 2021 году и темпы  роста фонда оплаты труда на основе показателей Прогноза социально - экономического развития муниципального образования «Город Воткинск» на 2022-2024 годы.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ми плательщиками НДФЛ являются градообразующее предприятие АО «Воткинский завод» - 47 %  от  общего объема поступлений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2022 году предусматривается повышение уровня поступлений НДФЛ к оценке 2021 года на 10 процентов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ноз на 2022 год составляет 323 610 тыс. рублей. Норматив отчислений в бюджет 19 %. Удельный вес данного налога в налоговых доходах проекта бюджета составляет 62%.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зы по подакцизным товарам (продукции), реализуемым  на территории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главой 22 Налогового кодекса Российской Федерации поступления доходов от уплаты акцизов на нефтепродукты на 2022 год, представленные Управлением федерального казначейства по Удмуртской Республике прогнозируются в сумме 20 920 тыс.рублей, исходя из нормативов отчислений и протяженностью дорог 260,19 км. Удельный вес данного налога в налоговых доходах составляет 4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ощенная система налогооб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ноз  поступлений по данному налогу доведен Министерством финансов УР в размере 27 923 тыс. рублей. Прогнозный норматив отчислений в бюджет 17,62 %.  Удельный вес данного налога в налоговых  доходах  составляет 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, взимаемый в связи с применением патен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ы налогооб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ноз поступлений рассчитан в соответствии с Законом УР от 28.11.2012  63 - РЗ «О патентной системе налогообложения в Удмуртской Республике» в сумме 19 866 тыс. рублей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тчислений в бюджет – 100 %. Удельный вес данного налога в налоговых доходах составляет 4 %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тупления на 2022 год прогнозируются в сумме 43 938 тыс. рублей, с уче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расширения перечня объектов недвижимости в соответствии с Постановлением Правительства Удмуртской Республики от 30.10.2020 № 528 «Об утверждении перечня объектов недвижимости, в отношении которых налоговая база определяется как кадастровая стоимость на 2021 год»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ступления на 2022 год прогнозируются в соответствии с положением главы 31 Налогового кодекса РФ, с учетом ожидаемого исполнения 2021 года, коэффициента собираемости, а также с учетом выпадающих доходов в связи с предоставлением льгот, в сумме 73 640 тыс. рублей в том числе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о земельному налогу юридических лиц  - 57 020 тыс. рублей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по земельному налогу с физических лиц  -16 620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рматив отчислений  в бюджет -  100 %. Удельный вес данного налога в налоговых доходах составляет 14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ая пош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 на 2022 год рассчитан с учетом динамики поступлений в 2021 году к аналогичному периоду прошлого года – в сумме 14 137 тыс. рублей. Норматив отчислений  в бюджет -  100 %. Удельный вес данного налога в налоговых доходах составляет 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использования имущества, находящегося в государ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right="-1" w:firstLine="142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>Прогнозные поступления по указанному доходному источ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пределены на 2022 год по данным администраторов доходов</w:t>
      </w:r>
      <w:r>
        <w:rPr>
          <w:sz w:val="24"/>
          <w:szCs w:val="24"/>
        </w:rPr>
        <w:t xml:space="preserve"> в сумме </w:t>
      </w:r>
      <w:r>
        <w:rPr>
          <w:sz w:val="24"/>
          <w:szCs w:val="24"/>
          <w:lang w:val="ru-RU"/>
        </w:rPr>
        <w:t>37 993</w:t>
      </w:r>
      <w:r>
        <w:rPr>
          <w:sz w:val="24"/>
          <w:szCs w:val="24"/>
        </w:rPr>
        <w:t xml:space="preserve"> тыс. рублей в том числе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доходы, получаемые в виде арендной платы за земельные участки 27 825 тыс. рублей, в том числе продажа права аренды нестационарных торговых объектов 1 01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прочие поступления от использования имущества, находящегося в муниципальной собственности городских округов 9 845 тыс. рублей  (аренда муниципального имущества 786 тыс. рублей, плата за размещение и эксплуатацию НТО 3 553 тыс.рублей, плата за наём муниципального  жилья  3 822 тыс. рублей, доход за право заключения договоров на установку и эксплуатацию рекламных конструкций 1 684 тыс. рублей);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платежи от государственных и муниципальных унитарных предприятий  323  тыс. рублей.  Норматив отчислений в бюджет - 100 %. Удельный вес данного налога в неналоговых доходах составляет 54%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и при пользовании природными ресурсами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 на 2022 год планируется исходя из ожидаемых поступлений 2021 года в сумме 4 980 тыс. рублей. Норматив зачисления в бюджет города в размере 60%. Удельный вес данного налога в неналоговых доходах составляет 7%. </w:t>
      </w:r>
    </w:p>
    <w:p>
      <w:pPr>
        <w:pStyle w:val="TextBodyIndent"/>
        <w:spacing w:before="0" w:after="0"/>
        <w:ind w:left="0"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ноз поступлений рассчитан по данным главного администратора доходов – Управления муниципальным имуществом и земельными ресурсами, доходы определены в сумме 19 960 тыс.рублей с учетом прогнозного плана приватизации муниципального имущества города Воткинска, в том числе: от  реализации имущества – 9 460 тыс. рублей; от реализации земельных участков 10 200 тыс. рублей; платы за увеличение площади земельных участков – 300 тыс. рублей.  Удельный вес данного налога в неналоговых доходах составляет 2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рафы, санкции, возмещение ущерб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тупления от денежных взысканий (штрафов) и иных сумм возмещения ущерба на 2022 год планируются в соответствии с Федеральным Законом от 15.04.2019 № 62-ФЗ «О внесении изменений в Бюджетный кодекс Российской Федерации» в сумме 3 331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неналоговые дох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УР от 21.05.2019 №196 "О реализации в УР проектов развития общественной инфраструктуры, основанных на местных инициативах» поступления на 2022 год прогнозируются исходя из 20 проектов в сумме 6 0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учтены исходя из доведенных сумм - дотации и субвенции на осуществление  полномочий в области архивного дела: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.)                                             </w:t>
      </w:r>
      <w:r>
        <w:rPr/>
        <w:t xml:space="preserve">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744"/>
        <w:gridCol w:w="1671"/>
        <w:gridCol w:w="1555"/>
        <w:gridCol w:w="1418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 утвержде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20 88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7 099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 8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 927,1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574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по переданным государственным полномочия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 113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1</w:t>
            </w:r>
          </w:p>
        </w:tc>
      </w:tr>
      <w:tr>
        <w:trPr>
          <w:trHeight w:val="57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42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Основные межбюджетные трансферты из бюджета Удмуртской Республики формируются в проекте Закона о бюджете Удмуртской Республики на 2022 год и на плановый период 2023 и 2024 годов. Моментом обнародования  является внесение проекта бюджета  в Государственный Совет Удмуртской Республики. О</w:t>
      </w:r>
      <w:r>
        <w:rPr>
          <w:rFonts w:cs="Times New Roman" w:ascii="Times New Roman" w:hAnsi="Times New Roman"/>
          <w:spacing w:val="-2"/>
          <w:sz w:val="24"/>
          <w:szCs w:val="24"/>
        </w:rPr>
        <w:t>бъёмы безвозмездных поступлений будут скорректированы в соответствии с проектом Закона  о бюдже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Удмуртской Республики на 2022 год и на плановый период 2023 и 2024 годов, к моменту передачи проекта бюджета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 «Город Воткинск» на 2022 год и на плановый период 2023 и 2024 г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Воткинскую городскую Дум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учетом вышеизложенного,  доходная часть проекта бюджета сост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22 год в сумме 714 046,2 тыс. рублей, в том числе  налоговые и неналоговые доходы 596 94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безвозмездные поступления 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7 099,2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023 год в сум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 719 781,6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налоговые и неналоговые доходы – 608 886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безвозмездные поступления – 110 895,6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 год  в сумме 731 991,1 тыс. рублей, в том числе  налоговые и неналоговые доходы –   621 06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безвозмездные поступления  - 110 927,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tabs>
          <w:tab w:val="clear" w:pos="708"/>
          <w:tab w:val="left" w:pos="8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</w:t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оритетными направлениями бюджетной политики на 2022 год и на плановый период 2023 и 2024 годов являются обеспечение: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сбалансированности и повышение устойчивости  бюджета; 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приоритизация  расходов, гарантированное  исполнение социальных обязательств бюджет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сохранение достигнутых соотношений средней заработной платы к среднемесячному доходу от трудовой деятельности, закрепленных в </w:t>
      </w:r>
      <w:r>
        <w:rPr>
          <w:rFonts w:cs="Times New Roman" w:ascii="Times New Roman" w:hAnsi="Times New Roman"/>
          <w:spacing w:val="-2"/>
          <w:sz w:val="24"/>
          <w:szCs w:val="24"/>
        </w:rPr>
        <w:t>Указах Президента Российской Федерации от 7 мая 2012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исполнение законодательно установленных публичных нормативных  обязательств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-обеспечение расходных обязательств, софинансируемых из бюджета Удмуртской Республики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бюджета на 2022 год и на плановый период 2023 и 2024 годов определены в соответствии с методикой планирования бюджетных ассигнований бюджета муниципального образования «Город Воткинск.                   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кт бюджета на 2022 год и на плановый период 2023 и 2024 годов сформирован в функциональной структуре в разрезе 19 муниципальных програм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2022 года  прогнозируются   в сумме 773 589,2 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бюджете 2022 года учтены расходы: дорожный фонд –21 020 тыс. рублей,  поддержка проектов местных инициатив населения, организаций и молодежи по обустройству общественной инфраструктуры (инициативное бюджетирование) -  9 550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овеллой бюджета 2022 года является планирование расходов в соответствии с предусмотренным Перечнем наказов избирателей Государственного Совета Удмуртской Республики в сумме 6000 тыс. рублей, планирование условно-утвержденных расходов на первый год планового периода в объеме 2,5 процента общего объема расходов бюджета-19 176 тыс. рублей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ями Бюджетного кодекса Российской Федерации структура расходной части проекта бюджета в разрезе муниципальных программ характеризуется следующими данными:   </w:t>
      </w:r>
    </w:p>
    <w:p>
      <w:pPr>
        <w:pStyle w:val="Style2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8"/>
        <w:gridCol w:w="1417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/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оначально утвержде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а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образования и воспитание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3 5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57 722,4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 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26 318,9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7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 142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воспитания 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8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27 269,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3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7 959,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 школьное 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8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21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81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 развития физической культуры и спорта, формирование здорового образа жизни населения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0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0 610,5 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 7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 304,0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, предоставления услуг организаций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6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6 951,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 76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музей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45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использование и популяризация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43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 поддержка населения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7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семьи и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таршего поколения, ветеранов и инвалидов, и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26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устойчивого экономического развития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социального партнерства, улучшение условий и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0,0 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ражданской обороны, системы предупреждения и ликвидации последствий чрезвычайных ситуаций, реализации мер пожарной безопасност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40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, спасение, помощ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79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азвитие аппаратно-программного комплекса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азвитие городского хозяйства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4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 15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ити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5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итие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60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 31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 (организация транспортного обслуживания населения, развитие дорожного хозя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1 020,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68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осбережение и повышение энергетической эффективности на 2020-2024 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правление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 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4 887,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уницип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 52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ое д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35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и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олодежной политик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 01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ое строительство, реконструкция и капитальный ремонт объектов муниципальной собственност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 9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63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ститутов гражданского общества и поддержки социально ориентированных некоммерческих организаций, осуществляющих деятельность на территории муниципального образования «Город Воткинск»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меры противодействия злоупотреблению наркотиками и их незаконному обороту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18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 12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 и земельными ресурсам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23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на территории муниципального образования «Город Воткинск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9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67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уризма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правонарушений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5,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монизация межнациональных отношений, профилактика  терроризма и экстремизма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9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438,9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87 8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73 589,2 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целом,  удельный вес расходов, формируемый в рамках программ в проекте бюджета на 2022 год составляет 96,5 %  или 746 150,3  тыс. рублей.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на финансовое обеспечение непрограммных направлений деятельности запланированы на 2022 год в сумме 27 438,9  тыс. рублей, куда включены расходы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словно-утвержденные расходы - 19 176 тыс. рублей (часть 1 статьи 11 Положения «О бюджетном процессе в муниципальном образовании «Город Воткинск», утвержденного Решением Воткинской городской Думы от 26.11.2008 №403; на реализацию установленных полномочий (функций)  Воткинской городской Думы - 6 247,8  тыс. рублей,  Контрольно-счетного управления- 1 365,1 тыс. рублей,  резервного фонда - 300 тыс. рублей,  уплату взносов за  членство  в ассоциации муниципальных образований – 250 тыс. рублей,  иные платежи- 100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нд оплаты труда работников бюджетных учреждений  на 2022 год и на плановый период 2023 и 2024 годов сформирован  с учетом среднесписочной численности работников,  показателей «Дорожная карта» - педагогические работники- 37 128 рублей, работники культуры – 31 464 тыс. рублей, доведением до минимального размера оплаты труда -15 298  рублей,  оценки исполнения 2021 года, по прочим категориям работников «непоименованным» в Указах Президента Российской Федерации от 7 мая 2012 года индексации  с 01.10.2022 года    на 4 процентных пункта с учетом  проведенной оптимиз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исления на оплату труда составят 30,2% - страховые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 и территориальные фонды  обязательного медицинского страхова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на коммунальные услуги рассчитаны с учетом оценки исполнения 2021 года потребляемых топливно-энергетических ресурсов,  вводом новой сети, коэффициента индексации на 4 процента с 01.07.2022 года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на питание в детских дошкольных учреждениях прогнозируются в сумме 26 856 тыс. рублей, исходя из нормы питания  средств бюджета 35 рублей в день,  планового количества детей и  168 дето - дней пребывания детей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п</w:t>
      </w:r>
      <w:r>
        <w:rPr>
          <w:rFonts w:cs="Times New Roman" w:ascii="Times New Roman" w:hAnsi="Times New Roman"/>
          <w:color w:val="000000"/>
          <w:sz w:val="24"/>
          <w:szCs w:val="24"/>
        </w:rPr>
        <w:t>ланированы расходы на уплату имущественных налогов: земельного налога в соответствии с налоговым законодательством Российской Федерации, Удмуртской Республики, решением Воткинской городской Думы исходя из кадастровой стоимости земельных участков в сумме  18 350 тыс. рублей, налога на имущество с учетом ввода новой сети - 3435 тыс. рублей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оддержку семь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детей, социально-ориентированных некоммерческих организаций, обеспечение условий для граждан, занимающихся физической культурой и массовым спортом предусмотрено 115 762,7 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текущие расходы определены по базовому уровню 2021 года, с учетом корректировки на проводимые суммы расходов структурных и организационных мероприятий (разовые решения, срок действия которых ограничен текущим финансовым годом, изменение показателей произошедшие в течение года, изменение состава или полномочий главных распорядителей бюджетных средств)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аким образом,  расходы бюджета 2022 года прогнозируются  в сумме 773 589,2 тыс. рублей.</w:t>
      </w:r>
    </w:p>
    <w:p>
      <w:pPr>
        <w:pStyle w:val="Style21"/>
        <w:jc w:val="both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бвенции для осуществления отдельных государственных полномочий в области архивного дела определены в сумме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22 год – 897,3  тыс. рублей (приложение № 18 к проекту бюджета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23 год – 939,6 тыс. рублей  (приложение № 19 проекта бюджета)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968,1  тыс. рублей  (приложение № 19 проекта бюджета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ак же в проекте бюджета предусмотрены  расходы  по статье «Резервный  фонд» на 2022 -  2024 годы  по 300 тыс. рублей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на обслуживание долговых обязательств определены в 2022 году – 8 903 тыс. рублей, в 2023 году - 9784 тыс. рублей, 2024 год – 9 723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по состоянию 01.01.2023 года прогнозируется   в сумме  246 054,3 тыс. рублей, и сохраняется на  01.01.2024 и 01.01.2025– 246 054,3 тыс. рублей.       В проекте бюджета на 2022 год и на плановый период 2023 и 2024 годы предоставление муниципальных гарантий не предусматриваетс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фицит бюджета запланирован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2 год - 59 543 тыс. рублей или  10 % собственных доходов бюджет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023 год  - 60 888 тыс. рублей или  10 % собственных доходов бюджета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 год - 62 106 тыс. рублей или  10 % и соответствует статье 92.1  Бюджетного Кодекса РФ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руктурой и содержанием проекта бюджета на 2022 год и на плановый период 2023 и 2024 годов установлен перечень основных характеристик бюджета (объем доходов, расходов, дефицит бюджета)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418"/>
        <w:gridCol w:w="1559"/>
      </w:tblGrid>
      <w:tr>
        <w:trPr>
          <w:trHeight w:val="5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15" w:leader="none"/>
                <w:tab w:val="left" w:pos="307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оказатель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о утверж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6 3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 0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 7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 99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7 8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 5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 6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 09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4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0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0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05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-) Бюджета муниципального образования 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8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06,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ый долг   на 01.01.2023  прогнозируется в сумме 246 054,3 тыс. рублей.  Объем муниципального долга не превышает ограничений, установленных ст. 107 Бюджетного Кодекса Российской Федераци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ект бюджета сохраняет высокий уровень социальной направленности.    Запланированные расходы на 2022 год и плановый период  2023 и 2024 годов  позволят обеспечить функционирование сети муниципальных учреждений, оказания муниципальных услуг, выполнения работ, обслуживание муниципального долга и исполнения социальных обязательств перед населением города, с учетом проведения  мероприятий  по повышению эффективности бюджетных расходов и  сбалансированной бюджетной политики.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проекта решения о бюджете соответствуют требованиям положения «О бюджетном процессе в муниципальном образовании «Город Воткинск».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ми задачами при исполн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2022 года является</w:t>
      </w:r>
      <w:r>
        <w:rPr>
          <w:sz w:val="24"/>
          <w:szCs w:val="24"/>
        </w:rPr>
        <w:t>: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/>
      </w:pPr>
      <w:r>
        <w:rPr>
          <w:sz w:val="24"/>
          <w:szCs w:val="24"/>
        </w:rPr>
        <w:t>-первоочередн</w:t>
      </w:r>
      <w:r>
        <w:rPr>
          <w:sz w:val="24"/>
          <w:szCs w:val="24"/>
          <w:lang w:val="ru-RU"/>
        </w:rPr>
        <w:t xml:space="preserve">ое </w:t>
      </w:r>
      <w:r>
        <w:rPr>
          <w:sz w:val="24"/>
          <w:szCs w:val="24"/>
        </w:rPr>
        <w:t>обеспечение расходов, направленных на исполнение социальных обязательст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/>
      </w:pPr>
      <w:r>
        <w:rPr>
          <w:sz w:val="24"/>
          <w:szCs w:val="24"/>
        </w:rPr>
        <w:t>-сокращение неэффективных расходо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величение доходов </w:t>
      </w:r>
      <w:r>
        <w:rPr>
          <w:sz w:val="24"/>
          <w:szCs w:val="24"/>
          <w:lang w:val="ru-RU"/>
        </w:rPr>
        <w:t>бюджета.</w:t>
      </w:r>
      <w:r>
        <w:rPr>
          <w:sz w:val="24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о экономике, финансам и инвестициям                                                                       О.Ю.Сорокина</w:t>
      </w:r>
    </w:p>
    <w:sectPr>
      <w:footerReference w:type="default" r:id="rId2"/>
      <w:type w:val="nextPage"/>
      <w:pgSz w:w="11906" w:h="16838"/>
      <w:pgMar w:left="1418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Основной текст Знак"/>
    <w:basedOn w:val="Style14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Style24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21:00Z</dcterms:created>
  <dc:creator>USER</dc:creator>
  <dc:description/>
  <cp:keywords/>
  <dc:language>en-US</dc:language>
  <cp:lastModifiedBy>Tatyana</cp:lastModifiedBy>
  <cp:lastPrinted>2020-10-21T13:52:00Z</cp:lastPrinted>
  <dcterms:modified xsi:type="dcterms:W3CDTF">2021-10-20T06:56:00Z</dcterms:modified>
  <cp:revision>2117</cp:revision>
  <dc:subject/>
  <dc:title/>
</cp:coreProperties>
</file>